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Algunos inventos important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_tradnl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>
          <w:trHeight w:val="846" w:hRule="atLeast"/>
        </w:trPr>
        <w:tc>
          <w:tcPr>
            <w:tcW w:w="907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</w:t>
            </w: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  <w:t xml:space="preserve">Podczas tej lekcji uczniowie poznają osiągnięcia historyczne </w:t>
              <w:br/>
              <w:t>i wynalazki. Przy użyciu czasu przeszłego będą je opisywać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hablar de acciones pasadas no relacionadas con el presente, contar anécd</w:t>
      </w:r>
      <w:r>
        <w:rPr>
          <w:rFonts w:cs="Palatino Linotype" w:ascii="Palatino Linotype" w:hAnsi="Palatino Linotype"/>
          <w:sz w:val="24"/>
          <w:szCs w:val="24"/>
          <w:lang w:val="es-ES"/>
        </w:rPr>
        <w:t>ot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cotidianas y de oci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pretérito indefinido (verbos regulares e irregulares), contraste entre ser y hab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curiosidades de la historia, inventos históricos, la historia de la aviac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Pide a tus alumnos que en parejas conjuguen verbos regulares e irregulares de pretérito indefini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Escribe en la pizarra la palabra el invento y pide a tus alumnos que piensen qué palabras según ellos están relacionadas con ella. Habl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 PRÁCTICA Y FINAL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rFonts w:ascii="Palatino Linotype" w:hAnsi="Palatino Linotype" w:cs="Palatino Linotype"/>
          <w:color w:val="92D050"/>
          <w:lang w:val="es-ES_tradnl"/>
        </w:rPr>
      </w:pPr>
      <w:r>
        <w:rPr>
          <w:rFonts w:cs="Palatino Linotype" w:ascii="Palatino Linotype" w:hAnsi="Palatino Linotype"/>
          <w:b/>
          <w:color w:val="000000"/>
          <w:lang w:val="es-ES_tradnl"/>
        </w:rPr>
        <w:t>Ejercicio 16</w:t>
      </w:r>
      <w:r>
        <w:rPr>
          <w:rFonts w:cs="Palatino Linotype" w:ascii="Palatino Linotype" w:hAnsi="Palatino Linotype"/>
          <w:color w:val="000000"/>
          <w:lang w:val="es-ES_tradnl"/>
        </w:rPr>
        <w:t xml:space="preserve"> - los alumnos escuchan tres textos y relacionan cada fragmento con uno de los inventos más importantes de la historia. Verificad en la clase abierta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los alumnos leen el cómic sobre la historia de la aviación. Después de la lectura, en parejas completan la interpretación del texto con los verbos en indefinido y las palabras necesarias. Luego intentan con sus palabras resumirla oralmente al resto de la clase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jercicio 18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- antes de hacer este ejercicio recordad juntos el uso de los verbos ser y haber. A la derecha del ejercicio tenéis el cuadro azul con el verbo haber y su uso. Luego, los alumnos completan en sus cuadernos las oraciones con el verbo ser o haber en indefinido. Verificad las respuestas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jercicio 19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- en parejas, los alumnos tienen que buscar en Internet información sobre tres inventos que están divididos en tres columnas. Toman notas y luego presentan al resto de la clase quién y cómo los inventó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 ej. 15-16/42-43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8</w:t>
      <w:tab/>
      <w:tab/>
      <w:t>Módulo 1 Lecció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B0F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B0F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CC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CC66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FF33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B0F0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B0F0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92D05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B0F0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CC66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CC66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33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33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92D05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CC66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CC66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23:12:00Z</dcterms:created>
  <dc:creator>*</dc:creator>
  <dc:description/>
  <dc:language>en-US</dc:language>
  <cp:lastModifiedBy>Admin</cp:lastModifiedBy>
  <dcterms:modified xsi:type="dcterms:W3CDTF">2020-11-12T23:12:00Z</dcterms:modified>
  <cp:revision>2</cp:revision>
  <dc:subject/>
  <dc:title/>
</cp:coreProperties>
</file>